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2261</w:t>
      </w:r>
      <w:r>
        <w:rPr>
          <w:rFonts w:cs="Cambria" w:ascii="Cambria" w:hAnsi="Cambria"/>
          <w:sz w:val="24"/>
          <w:szCs w:val="24"/>
          <w:lang w:val="sr-CS"/>
        </w:rPr>
        <w:t>-01/</w:t>
      </w:r>
      <w:r>
        <w:rPr>
          <w:rFonts w:cs="Cambria" w:ascii="Cambria" w:hAnsi="Cambria"/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01.12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en-US" w:eastAsia="bs-Cyrl-BA"/>
        </w:rPr>
        <w:t>a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 xml:space="preserve"> ребаланса Буџета Републике Српске за 2015. годину - 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en-US"/>
        </w:rPr>
        <w:t>01.12</w:t>
      </w:r>
      <w:r>
        <w:rPr>
          <w:rFonts w:cs="Cambria" w:ascii="Cambria" w:hAnsi="Cambria"/>
          <w:sz w:val="24"/>
          <w:szCs w:val="24"/>
          <w:lang w:val="sr-CS"/>
        </w:rPr>
        <w:t xml:space="preserve">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ребаланса Буџета Републике Српске за 2015. годину - 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-Малић, Радмила Стојнић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Слађана Николић, Бранислав Бореновић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и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Михнет Окић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Маринко Божовић, замјеник предсједника, Неда Петрић,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Милан Ковач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>риједлога закона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поднијела је г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ђа Светлана Радовановић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,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sz w:val="24"/>
          <w:szCs w:val="24"/>
          <w:lang w:val="sr-CS"/>
        </w:rPr>
        <w:t>чланови Одбор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су</w:t>
      </w:r>
      <w:r>
        <w:rPr>
          <w:rFonts w:cs="Cambria" w:ascii="Cambria" w:hAnsi="Cambria"/>
          <w:b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већином гласова, са 4 гласа ЗА (Жељка Стојичић, Срђан Амиџић, Радмила Стојнић и Добрила Дринић-Малић) и са 3 гласа УЗДРЖАНА (Слађана Николић, Бранислав Бореновић и Михнет Окић)</w:t>
      </w:r>
      <w:r>
        <w:rPr>
          <w:rFonts w:cs="Cambria" w:ascii="Cambria" w:hAnsi="Cambria"/>
          <w:b/>
          <w:sz w:val="24"/>
          <w:szCs w:val="24"/>
          <w:lang w:val="en-US"/>
        </w:rPr>
        <w:t>,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заузели став да се Приједлог ребаланса Буџета Републике Српске за 2015. годину -  по хитном поступку упути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61-02/15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1.12.2015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Приједлога закона о измјенама Закона о извршењу Буџета Републике Српске за 2015 годину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1.12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Закона о извршењу Буџета Републике Српске за 2015 годину -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-Малић, Радмила Стојнић, Слађана Николић, Бранислав Бореновић и Михнет Окић 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Неда Петрић, Милан Ковач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закона поднијела је г-ђа Светлана Радовановић, представница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sz w:val="24"/>
          <w:szCs w:val="24"/>
          <w:lang w:val="sr-CS"/>
        </w:rPr>
        <w:t>чланови Одбор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су</w:t>
      </w:r>
      <w:r>
        <w:rPr>
          <w:rFonts w:cs="Cambria" w:ascii="Cambria" w:hAnsi="Cambria"/>
          <w:b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већином гласова, са 4 гласа ЗА (Жељка Стојичић, Срђан Амиџић, Радмила Стојнић и Добрила Дринић-Малић) и са 3 гласа УЗДРЖАНА (Слађана Николић, Бранислав Бореновић и Михнет Окић)</w:t>
      </w:r>
      <w:r>
        <w:rPr>
          <w:rFonts w:cs="Cambria" w:ascii="Cambria" w:hAnsi="Cambria"/>
          <w:b/>
          <w:sz w:val="24"/>
          <w:szCs w:val="24"/>
          <w:lang w:val="en-US"/>
        </w:rPr>
        <w:t>,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заузели став да се Приједлог закона о измјенама Закона о извршењу Буџета Републике Српске за 2015 годину - по хитном поступку</w:t>
      </w:r>
      <w:r>
        <w:rPr/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61-03/15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1.12.2015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Приједлога закона о измјенама и допунама Закона о пензијском и инвалидском осигурању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1.12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пензијском и инвалидском осигурању -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-Малић, Радмила Стојнић, Слађана Николић, Бранислав Бореновић и Михнет Окић 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Неда Петрић, Милан Ковач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закона подни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o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је г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дин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Рајко Плавшић, представник Министарства рада и борачко-инвалидске заштит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чланови Одбора су већином гласова, са 4 гласа ЗА (Жељка Стојичић, Срђан Амиџић, Радмила Стојнић и Добрила Дринић-Малић) и са 3 гласа УЗДРЖАНА (Слађана Николић, Бранислав Бореновић и Михнет Окић),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заузели став да се Приједлог закона о измјенама и допунама Закона о пензијском и инвалидском осигурању - по хитном поступк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61-04/15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1.12.2015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Приједлога закона о измјенама и допунама Закона о доприносима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1.12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доприносима -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-Малић, Радмила Стојнић, Слађана Николић, Бранислав Бореновић и Михнет Окић 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Неда Петрић, Милан Ковач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закона подниo је г-дин Јово Радукић, представник  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акон дискусије, </w:t>
      </w:r>
      <w:r>
        <w:rPr>
          <w:rFonts w:cs="Cambria" w:ascii="Cambria" w:hAnsi="Cambria"/>
          <w:b/>
          <w:sz w:val="24"/>
          <w:szCs w:val="24"/>
        </w:rPr>
        <w:t>чланови Одбора су већином гласова, са 4 гласа ЗА (Жељка Стојичић, Срђан Амиџић, Радмила Стојнић и Добрила Дринић-Малић) и са 3 гласа УЗДРЖАНА (Слађана Николић, Бранислав Бореновић и Михнет Окић)</w:t>
      </w:r>
      <w:r>
        <w:rPr>
          <w:rFonts w:cs="Cambria" w:ascii="Cambria" w:hAnsi="Cambria"/>
          <w:b/>
          <w:sz w:val="24"/>
          <w:szCs w:val="24"/>
          <w:lang w:val="sr-BA"/>
        </w:rPr>
        <w:t>,</w:t>
      </w:r>
      <w:r>
        <w:rPr>
          <w:rFonts w:cs="Cambria" w:ascii="Cambria" w:hAnsi="Cambria"/>
          <w:b/>
          <w:sz w:val="24"/>
          <w:szCs w:val="24"/>
        </w:rPr>
        <w:t xml:space="preserve"> заузели став да се</w:t>
        <w:tab/>
        <w:t>Приједлог закона о измјенама и допунама Закона о доприносима - по хитном поступк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61-05/15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1.12.2015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Приједлог закона о измјенама и допунама Закона о трезору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1.12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трезору -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-Малић, Радмила Стојнић, Слађана Николић, Бранислав Бореновић и Михнет Окић 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Неда Петрић, Милан Ковач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закона поднијела је г-ђа Славица Миликић, представница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 xml:space="preserve">чланови Одбора су већином гласова, са 4 гласа ЗА (Жељка Стојичић, Срђан Амиџић, Радмила Стојнић и Добрила Дринић-Малић) и са 3 гласа УЗДРЖАНА (Слађана Николић, Бранислав Бореновић и Михнет Окић), </w:t>
      </w:r>
      <w:r>
        <w:rPr>
          <w:rFonts w:cs="Cambria" w:ascii="Cambria" w:hAnsi="Cambria"/>
          <w:b/>
          <w:sz w:val="24"/>
          <w:szCs w:val="24"/>
          <w:lang w:val="sr-CS"/>
        </w:rPr>
        <w:t>заузели став да се Приједлог закона о измјенама и допунама Закона о трезору - по хитном поступк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61-06/15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1.12.2015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Приједлог закона о измјенама и допунама Закона о буџетском систему Републике Српске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1.12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буџетском систему Републике Српске -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-Малић, Радмила Стојнић, Слађана Николић, Бранислав Бореновић и Михнет Окић 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Неда Петрић, Милан Ковач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закона поднијела је г-ђа Светлана Радовановић, представница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чланови Одбора су већином гласова, са 4 гласа ЗА (Жељка Стојичић, Срђан Амиџић, Радмила Стојнић и Добрила Дринић-Малић) и са 3 гласа УЗДРЖАНА (Слађана Николић, Бранислав Бореновић и Михнет Окић),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заузели став да се Приједлог закона о измјенама и допунама Закона о буџетском систему Републике Српске - по хитном поступк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61-07/15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1.12.2015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Нацрта Буџета Републике Српске за 2016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1.12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Буџета Републике Српске за 2016. годин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-Малић, Радмила Стојнић, Слађана Николић, Бранислав Бореновић и Михнет Окић 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Неда Петрић, Милан Ковач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нацрта поднијела је г-ђа Светлана Радовановић, представница Министарства финансиј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чланови Одбора су већином гласова, са 4 гласа ЗА (Жељка Стојичић, Срђан Амиџић, Радмила Стојнић и Добрила Дринић-Малић) и са 3 гласа УЗДРЖАНА (Слађана Николић, Бранислав Бореновић и Михнет Окић),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заузели став да се Нацрт Буџета Републике Српске за 2016. годин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61-08/15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1.12.2015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 xml:space="preserve">Нацрта закона о извршењу Буџета Републике Српске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  <w:t>за 2016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1.12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вршењу Буџета Републике Српске за 2016. годин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-Малић, Радмила Стојнић, Слађана Николић, Бранислав Бореновић и Михнет Окић 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Маринко Божовић, замјеник предсједника, Неда Петрић, Милан Ковач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нацрта закона поднијела је г-ђа Светлана Радовановић, представница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чланови Одбора су већином гласова, са 4 гласа ЗА (Жељка Стојичић, Срђан Амиџић, Радмила Стојнић и Добрила Дринић-Малић) и са 3 гласа УЗДРЖАНА (Слађана Николић, Бранислав Бореновић и Михнет Окић),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заузели став да се Нацрт закона о извршењу Буџета Републике Српске за 2016. годину упућује у даљу скупштинску процедуру</w:t>
      </w:r>
      <w:r>
        <w:rPr>
          <w:b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47:00Z</dcterms:created>
  <dc:creator>STIJAK MIROSLAV</dc:creator>
  <dc:description/>
  <cp:keywords/>
  <dc:language>en-US</dc:language>
  <cp:lastModifiedBy>IgorSekulic</cp:lastModifiedBy>
  <cp:lastPrinted>2015-12-01T08:03:00Z</cp:lastPrinted>
  <dcterms:modified xsi:type="dcterms:W3CDTF">2015-12-01T07:03:00Z</dcterms:modified>
  <cp:revision>2</cp:revision>
  <dc:subject/>
  <dc:title>Датум, 10</dc:title>
</cp:coreProperties>
</file>